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8 ию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446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С ВРОЖДЕННЫМИ АДРЕНО-ГЕНИТАЛЬНЫМИ</w:t>
      </w:r>
    </w:p>
    <w:p>
      <w:pPr>
        <w:pStyle w:val="ConsTitle"/>
        <w:widowControl/>
        <w:ind w:right="0" w:hanging="0"/>
        <w:jc w:val="center"/>
        <w:rPr/>
      </w:pPr>
      <w:r>
        <w:rPr/>
        <w:t>НАРУШЕНИЯМИ, СВЯЗАННЫМИ С ДЕФИЦИТОМ ФЕРМЕНТ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2004, N 35, ст. 3607)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с врожденными адрено-генитальными нарушениями, связанными с дефицитом ферментов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 врожденными адрено-генитальными нарушениями, связанными с дефицитом ферментов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08.07.2005 г. N 446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</w:t>
      </w:r>
    </w:p>
    <w:p>
      <w:pPr>
        <w:pStyle w:val="ConsTitle"/>
        <w:widowControl/>
        <w:ind w:right="0" w:hanging="0"/>
        <w:jc w:val="center"/>
        <w:rPr/>
      </w:pPr>
      <w:r>
        <w:rPr/>
        <w:t>С ВРОЖДЕННЫМИ АДРЕНО-ГЕНИТАЛЬНЫМИ НАРУШЕНИЯМИ,</w:t>
      </w:r>
    </w:p>
    <w:p>
      <w:pPr>
        <w:pStyle w:val="ConsTitle"/>
        <w:widowControl/>
        <w:ind w:right="0" w:hanging="0"/>
        <w:jc w:val="center"/>
        <w:rPr/>
      </w:pPr>
      <w:r>
        <w:rPr/>
        <w:t>СВЯЗАННЫМИ С ДЕФИЦИТОМ ФЕРМЕНТ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врожденные адрено-генитальные нарушения, связанные с дефицитом ферментов (адрено-генитальный синдром)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E25.0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хроническая</w:t>
      </w:r>
    </w:p>
    <w:p>
      <w:pPr>
        <w:pStyle w:val="ConsNormal"/>
        <w:widowControl/>
        <w:ind w:right="0" w:firstLine="540"/>
        <w:jc w:val="both"/>
        <w:rPr/>
      </w:pPr>
      <w:r>
        <w:rPr/>
        <w:t>Стадия: все стадии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се осложнения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06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генетик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гинеколог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B01.010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ем (осмотр,             </w:t>
              <w:br/>
              <w:t>консультация) врача-хирурга</w:t>
              <w:br/>
              <w:t xml:space="preserve">детского первичны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3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забрюшинного пространств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зофагогастродуоденоскоп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16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желудка и   </w:t>
              <w:br/>
              <w:t xml:space="preserve">двенадцатиперстной киш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надпочечни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хромосомного  </w:t>
              <w:br/>
              <w:t xml:space="preserve">аппарата (кариотип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17-гидроксипрогестерона в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тестостерона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6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дренокортикотропного      </w:t>
              <w:br/>
              <w:t xml:space="preserve">гормона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ренина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вободного кортизола в моч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свободного кортизола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5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дигидроэпиандростерона     </w:t>
              <w:br/>
              <w:t xml:space="preserve">сульфата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фолликулостимулирующего    </w:t>
              <w:br/>
              <w:t xml:space="preserve">гормона в сыворотке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ютеинизирующего гормона в </w:t>
              <w:br/>
              <w:t xml:space="preserve">сыворотке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эстрадиол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2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в эндокрин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эндокринолог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эндокринолог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гинеколог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2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гинеколог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надпочечни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атки и придат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2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льтразвуковое исследование</w:t>
              <w:br/>
              <w:t xml:space="preserve">мошонки (яички, придатк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17-гидроксипрогестерона в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тестостерона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1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ренина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16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</w:t>
              <w:br/>
              <w:t xml:space="preserve">эндокринную систему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</w:t>
              <w:br/>
              <w:t>синтетические субстанции</w:t>
              <w:br/>
              <w:t xml:space="preserve">и 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кортиз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 м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,3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м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25 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75  </w:t>
              <w:br/>
              <w:t xml:space="preserve">мг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6,8  </w:t>
              <w:br/>
              <w:t xml:space="preserve">мг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лудрокортизо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м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,50  </w:t>
              <w:br/>
              <w:t xml:space="preserve">мг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ипторел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5 м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,00  </w:t>
              <w:br/>
              <w:t xml:space="preserve">мг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32:00Z</dcterms:created>
  <dc:creator>ConsultantPlus</dc:creator>
  <dc:description/>
  <dc:language>en-US</dc:language>
  <cp:lastModifiedBy>Nataly</cp:lastModifiedBy>
  <dcterms:modified xsi:type="dcterms:W3CDTF">2005-08-29T07:32:00Z</dcterms:modified>
  <cp:revision>2</cp:revision>
  <dc:subject/>
  <dc:title>МИНИСТЕРСТВО ЗДРАВООХРАНЕНИЯ И СОЦИАЛЬНОГО РАЗВИТИЯ</dc:title>
</cp:coreProperties>
</file>